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28"/>
          <w:szCs w:val="28"/>
          <w:lang w:val="it-IT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A 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recensământul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Nr.locuit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Locuitori/km</w:t>
            </w:r>
            <w:r>
              <w:rPr>
                <w:rFonts w:cs="Arial Narrow" w:ascii="Arial Narrow" w:hAnsi="Arial Narrow"/>
                <w:b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 decembrie 1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295.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1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 ianaurie 19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341.5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 februarie 19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2.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2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5 martie 1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8.7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4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5 ianuarie 19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4.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7 ianuarie 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38.3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6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8 martie 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3.2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7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pt;margin-top:0.25pt;width:432pt;height:238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395219" r:id="rId2"/>
        </w:objec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11</cp:revision>
  <dc:subject/>
  <dc:title>Anexa nr</dc:title>
</cp:coreProperties>
</file>